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highlight w:val="yellow"/>
          <w:lang w:val="ru-RU"/>
        </w:rPr>
      </w:pPr>
      <w:r>
        <w:rPr>
          <w:i/>
          <w:iCs/>
          <w:highlight w:val="yellow"/>
          <w:lang w:val="ru-RU"/>
        </w:rPr>
        <w:t>Приложение №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ребования к технической поддержк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истемы автоматического контроля сток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В гарантийный период, определенный договором, Подрядчик должен обеспечить техническую поддержку работы оборудования и программного обеспечения САК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Объём, качественные и количественные характеристики технической поддержки должны быть определены в Соглашении об уровне технической поддержки, разработанном Подрядчиком и согласованном Заказчиком перед подписанием Актов о вводе системы в промышленную эксплуатацию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бъём технической поддержки должен включать, в том числе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Замену вышедшего из строя оборудования в сроки, определенные Соглашением об уровне технической поддерж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Поставку необходимых реагентов, стандартных растворов и электролитов, необходимых для работы измерительных блоков системы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доставление фильтров и расходных элементов системы вентиляции и кондиционирования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доставление прочих расходных материалов, необходимых для работы системы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сстановление работы оборудования при внезапных отключениях узлов оборудования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ройку режима работы оборудования в случае сбоя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ройку и изменение концентраций загрязняющих вещест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сстановление связи между АРМ и ПАК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иск и устранение причин возникновения нештатных ситуаций и отказов программно-технических средств или автоматических функций САК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беспечение бесперебойной круглосуточной работы серверов обработки измеряемых данных 24 часа, 7 дней в неделю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оимость технической поддержки входит в стоимость догово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Яковлев Игорь Евгеньевич</dc:creator>
  <dc:description/>
  <dc:language>en-US</dc:language>
  <cp:lastModifiedBy>Яковлев Игорь Евгеньевич</cp:lastModifiedBy>
  <dcterms:modified xsi:type="dcterms:W3CDTF">2022-04-15T12:50:00Z</dcterms:modified>
  <cp:revision>4</cp:revision>
  <dc:subject/>
  <dc:title/>
</cp:coreProperties>
</file>